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CENTRO DE CIÊNCIAS TECNOLÓGICAS - JOINVILLE</w:t>
      </w:r>
    </w:p>
    <w:p>
      <w:pPr>
        <w:pStyle w:val="Normal"/>
        <w:spacing w:before="5" w:after="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regão Eletrônico nº 0604/2023 - menor preço por Lote. Objeto: Aquisição  de  Gêneros  Alimentícios  e  Gás  GLP  para  os Centros  de  Ensino  CCT  (Joinville)  e  CEPLAN  (São  Bento  do  Sul)  da Universidade  do  Estado  de  Santa  Catarina  –  Udesc. Início da entrega de propostas: às 13:30 horas do dia 21/03/2023. Fim da entrega de propostas: às 13:30 horas do dia 31/03/2023. Abertura da sessão: a partir das 13:30 horas do dia 31/03/2023. Início da disputa: a partir das 14:00 horas do dia 31/03/2023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00:00 às 00:00, em dias úteis. Processo SGP-e: UDESC 00007035/2023.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-Sfinge: F1EC8B0DBFC078502699F37A760E63DE6D003A6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20:12:00Z</dcterms:created>
  <dc:creator>grmartins</dc:creator>
  <dc:description/>
  <dc:language>en-US</dc:language>
  <cp:lastModifiedBy>CARINA VICENTE DE SANTI</cp:lastModifiedBy>
  <dcterms:modified xsi:type="dcterms:W3CDTF">2023-03-17T20:12:00Z</dcterms:modified>
  <cp:revision>2</cp:revision>
  <dc:subject/>
  <dc:title/>
</cp:coreProperties>
</file>